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55"/>
        <w:gridCol w:w="1955"/>
        <w:gridCol w:w="1955"/>
        <w:gridCol w:w="1955"/>
      </w:tblGrid>
      <w:tr>
        <w:trPr>
          <w:trHeight w:val="137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ANJOEG+Arial,Bold;Arial" w:hAnsi="ANJOEG+Arial,Bold;Arial" w:cs="ANJOEG+Arial,Bold;Arial"/>
                <w:color w:val="000000"/>
                <w:sz w:val="18"/>
                <w:szCs w:val="18"/>
              </w:rPr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FOCUS </w:t>
            </w:r>
          </w:p>
          <w:p>
            <w:pPr>
              <w:pStyle w:val="Normal"/>
              <w:spacing w:lineRule="auto" w:line="240" w:before="0" w:after="0"/>
              <w:rPr>
                <w:rFonts w:ascii="ANJNPA+Arial;Arial" w:hAnsi="ANJNPA+Arial;Arial" w:cs="ANJNPA+Arial;Arial"/>
                <w:color w:val="000000"/>
                <w:sz w:val="18"/>
                <w:szCs w:val="18"/>
              </w:rPr>
            </w:pP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The single controlling point made with an awareness of task (mode) about a specific topic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Sharp, distinct controlling point </w:t>
            </w: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made about a single topic with evident awareness of task (mode)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Apparent point </w:t>
            </w: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made about a single topic with sufficient awareness of task (mode)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No apparent point </w:t>
            </w: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but evidence of a specific topic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Minimal evidence </w:t>
            </w: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of a topic.</w:t>
            </w:r>
          </w:p>
        </w:tc>
      </w:tr>
      <w:tr>
        <w:trPr>
          <w:trHeight w:val="2231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ANJOEG+Arial,Bold;Arial" w:hAnsi="ANJOEG+Arial,Bold;Arial" w:cs="ANJOEG+Arial,Bold;Arial"/>
                <w:color w:val="000000"/>
                <w:sz w:val="18"/>
                <w:szCs w:val="18"/>
              </w:rPr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CONTENT </w:t>
            </w:r>
          </w:p>
          <w:p>
            <w:pPr>
              <w:pStyle w:val="Normal"/>
              <w:spacing w:lineRule="auto" w:line="240" w:before="0" w:after="0"/>
              <w:rPr>
                <w:rFonts w:ascii="ANJNPA+Arial;Arial" w:hAnsi="ANJNPA+Arial;Arial" w:cs="ANJNPA+Arial;Arial"/>
                <w:color w:val="000000"/>
                <w:sz w:val="18"/>
                <w:szCs w:val="18"/>
              </w:rPr>
            </w:pP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The presence of ideas developed through facts, examples, anecdotes, details, opinions, statistics, reasons and/or explanations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Substantial, specific and/or illustrative </w:t>
            </w: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content demonstrating strong development and sophisticated ideas. Includes a picture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Sufficiently developed </w:t>
            </w: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content with adequate elaborations or explanation. May or may not include a picture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Limited content </w:t>
            </w: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with inadequate elaboration or explanation. May or may not include a picture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Superficial and/or minimal </w:t>
            </w: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content. May or may not include a picture.</w:t>
            </w:r>
          </w:p>
        </w:tc>
      </w:tr>
      <w:tr>
        <w:trPr>
          <w:trHeight w:val="1881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ANJOEG+Arial,Bold;Arial" w:hAnsi="ANJOEG+Arial,Bold;Arial" w:cs="ANJOEG+Arial,Bold;Arial"/>
                <w:color w:val="000000"/>
                <w:sz w:val="18"/>
                <w:szCs w:val="18"/>
              </w:rPr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ORGANIZATION </w:t>
            </w:r>
          </w:p>
          <w:p>
            <w:pPr>
              <w:pStyle w:val="Normal"/>
              <w:spacing w:lineRule="auto" w:line="240" w:before="0" w:after="0"/>
              <w:rPr>
                <w:rFonts w:ascii="ANJNPA+Arial;Arial" w:hAnsi="ANJNPA+Arial;Arial" w:cs="ANJNPA+Arial;Arial"/>
                <w:color w:val="000000"/>
                <w:sz w:val="18"/>
                <w:szCs w:val="18"/>
              </w:rPr>
            </w:pP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The order developed and sustained within and across paragraphs using transitional devices and including introduction and conclusio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Sophisticated </w:t>
            </w: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arrangement of content with evident and/or subtle transitions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Functional arrangement </w:t>
            </w: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of content that sustains a logical order with some evidence of transitions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Confused or inconsistent </w:t>
            </w: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arrangement of content with or without attempts at transitio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Minimal control </w:t>
            </w: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of content arrangement.</w:t>
            </w:r>
          </w:p>
        </w:tc>
      </w:tr>
      <w:tr>
        <w:trPr>
          <w:trHeight w:val="1881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ANJOEG+Arial,Bold;Arial" w:hAnsi="ANJOEG+Arial,Bold;Arial" w:cs="ANJOEG+Arial,Bold;Arial"/>
                <w:color w:val="000000"/>
                <w:sz w:val="18"/>
                <w:szCs w:val="18"/>
              </w:rPr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STYLE </w:t>
            </w:r>
          </w:p>
          <w:p>
            <w:pPr>
              <w:pStyle w:val="Normal"/>
              <w:spacing w:lineRule="auto" w:line="240" w:before="0" w:after="0"/>
              <w:rPr>
                <w:rFonts w:ascii="ANJNPA+Arial;Arial" w:hAnsi="ANJNPA+Arial;Arial" w:cs="ANJNPA+Arial;Arial"/>
                <w:color w:val="000000"/>
                <w:sz w:val="18"/>
                <w:szCs w:val="18"/>
              </w:rPr>
            </w:pP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The choice, use and arrangement of words and sentence structure that create tone and voice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Precise, illustrative </w:t>
            </w: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use of a variety of words and sentence structures to create consistent writer’s voice and tone appropriate to audience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Generic use </w:t>
            </w: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of a variety of words and sentence structures that may or may not create writer’s voice and tone appropriate to audience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Limited word choice </w:t>
            </w: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and control of sentence structures that inhibit voice and tone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Minimal variety </w:t>
            </w: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in word choice and minimal control of sentence structures.</w:t>
            </w:r>
          </w:p>
        </w:tc>
      </w:tr>
      <w:tr>
        <w:trPr>
          <w:trHeight w:val="1209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ANJOEG+Arial,Bold;Arial" w:hAnsi="ANJOEG+Arial,Bold;Arial" w:cs="ANJOEG+Arial,Bold;Arial"/>
                <w:color w:val="000000"/>
                <w:sz w:val="18"/>
                <w:szCs w:val="18"/>
              </w:rPr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CONVENTIONS </w:t>
            </w:r>
          </w:p>
          <w:p>
            <w:pPr>
              <w:pStyle w:val="Normal"/>
              <w:spacing w:lineRule="auto" w:line="240" w:before="0" w:after="0"/>
              <w:rPr>
                <w:rFonts w:ascii="ANJNPA+Arial;Arial" w:hAnsi="ANJNPA+Arial;Arial" w:cs="ANJNPA+Arial;Arial"/>
                <w:color w:val="000000"/>
                <w:sz w:val="18"/>
                <w:szCs w:val="18"/>
              </w:rPr>
            </w:pP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Grammar, mechanics, spelling, usage and sentence formatio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Evident control </w:t>
            </w: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of grammar, mechanics, spelling, usage and sentence formatio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Sufficient control </w:t>
            </w: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of grammar, mechanics, spelling, usage and sentence formatio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Limited control </w:t>
            </w: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of grammar, mechanics, spelling, usage and sentence formatio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JOEG+Arial,Bold;Arial" w:ascii="ANJOEG+Arial,Bold;Arial" w:hAnsi="ANJOEG+Arial,Bold;Arial"/>
                <w:b/>
                <w:bCs/>
                <w:color w:val="000000"/>
                <w:sz w:val="18"/>
                <w:szCs w:val="18"/>
              </w:rPr>
              <w:t xml:space="preserve">Minimal control </w:t>
            </w:r>
            <w:r>
              <w:rPr>
                <w:rFonts w:cs="ANJNPA+Arial;Arial" w:ascii="ANJNPA+Arial;Arial" w:hAnsi="ANJNPA+Arial;Arial"/>
                <w:color w:val="000000"/>
                <w:sz w:val="18"/>
                <w:szCs w:val="18"/>
              </w:rPr>
              <w:t>of grammar, mechanics, spelling, usage and sentence formation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44"/>
          <w:szCs w:val="44"/>
        </w:rPr>
        <w:t>221 Intelligencer Article Rubric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4</w:t>
        <w:tab/>
        <w:tab/>
        <w:tab/>
        <w:t xml:space="preserve">      3</w:t>
        <w:tab/>
        <w:tab/>
        <w:tab/>
        <w:t xml:space="preserve">  2</w:t>
        <w:tab/>
        <w:tab/>
        <w:tab/>
        <w:t>1</w:t>
      </w:r>
    </w:p>
    <w:p>
      <w:pPr>
        <w:pStyle w:val="Normal"/>
        <w:tabs>
          <w:tab w:val="clear" w:pos="720"/>
          <w:tab w:val="left" w:pos="3510" w:leader="none"/>
        </w:tabs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/>
      </w:pPr>
      <w:r>
        <w:rPr>
          <w:rFonts w:cs="ANJMKA+TimesNewRoman;Times New Roman" w:ascii="ANJMKA+TimesNewRoman;Times New Roman" w:hAnsi="ANJMKA+TimesNewRoman;Times New Roman"/>
          <w:color w:val="000000"/>
          <w:sz w:val="28"/>
          <w:szCs w:val="28"/>
        </w:rPr>
        <w:t>Names of team members: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ANJMKA+TimesNewRoman;Times New Roman" w:hAnsi="ANJMKA+TimesNewRoman;Times New Roman" w:cs="ANJMKA+TimesNewRoman;Times New Roman"/>
          <w:color w:val="000000"/>
          <w:sz w:val="28"/>
          <w:szCs w:val="28"/>
        </w:rPr>
      </w:pPr>
      <w:r>
        <w:rPr>
          <w:rFonts w:cs="ANJMKA+TimesNewRoman;Times New Roman" w:ascii="ANJMKA+TimesNewRoman;Times New Roman" w:hAnsi="ANJMKA+TimesNewRoman;Times New Roman"/>
          <w:color w:val="000000"/>
          <w:sz w:val="28"/>
          <w:szCs w:val="28"/>
        </w:rPr>
        <w:t xml:space="preserve">Due Date:____________________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ANJMKA+TimesNewRoman;Times New Roman" w:hAnsi="ANJMKA+TimesNewRoman;Times New Roman" w:cs="ANJMKA+TimesNewRoman;Times New Roman"/>
          <w:color w:val="000000"/>
          <w:sz w:val="28"/>
          <w:szCs w:val="28"/>
        </w:rPr>
      </w:pPr>
      <w:r>
        <w:rPr>
          <w:rFonts w:cs="ANJMKA+TimesNewRoman;Times New Roman" w:ascii="ANJMKA+TimesNewRoman;Times New Roman" w:hAnsi="ANJMKA+TimesNewRoman;Times New Roman"/>
          <w:color w:val="000000"/>
          <w:sz w:val="28"/>
          <w:szCs w:val="28"/>
        </w:rPr>
        <w:t xml:space="preserve">Score out of 20:_____________ </w:t>
      </w:r>
    </w:p>
    <w:p>
      <w:pPr>
        <w:pStyle w:val="Normal"/>
        <w:tabs>
          <w:tab w:val="clear" w:pos="720"/>
          <w:tab w:val="left" w:pos="3510" w:leader="none"/>
        </w:tabs>
        <w:spacing w:before="0" w:after="200"/>
        <w:jc w:val="both"/>
        <w:rPr>
          <w:rFonts w:ascii="ANJMKA+TimesNewRoman;Times New Roman" w:hAnsi="ANJMKA+TimesNewRoman;Times New Roman" w:cs="ANJMKA+TimesNewRoman;Times New Roman"/>
          <w:color w:val="000000"/>
          <w:sz w:val="28"/>
          <w:szCs w:val="28"/>
        </w:rPr>
      </w:pPr>
      <w:r>
        <w:rPr>
          <w:rFonts w:cs="ANJMKA+TimesNewRoman;Times New Roman" w:ascii="ANJMKA+TimesNewRoman;Times New Roman" w:hAnsi="ANJMKA+TimesNewRoman;Times New Roman"/>
          <w:color w:val="000000"/>
          <w:sz w:val="28"/>
          <w:szCs w:val="28"/>
        </w:rPr>
        <w:t>Parent Signature: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JMKA+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NJOEG+Arial">
    <w:altName w:val="Bold"/>
    <w:charset w:val="00"/>
    <w:family w:val="swiss"/>
    <w:pitch w:val="default"/>
  </w:font>
  <w:font w:name="ANJNPA+Arial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lineRule="auto" w:line="240" w:before="0" w:after="0"/>
      <w:outlineLvl w:val="4"/>
    </w:pPr>
    <w:rPr>
      <w:rFonts w:ascii="ANJMKA+TimesNewRoman;Times New Roman" w:hAnsi="ANJMKA+TimesNewRoman;Times New Roman" w:cs="ANJMKA+TimesNewRoman;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ANJMKA+TimesNewRoman;Times New Roman" w:hAnsi="ANJMKA+TimesNewRoman;Times New Roman" w:cs="ANJMKA+TimesNew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5:28:00Z</dcterms:created>
  <dc:creator>bswank</dc:creator>
  <dc:description/>
  <cp:keywords/>
  <dc:language>en-US</dc:language>
  <cp:lastModifiedBy>bswank</cp:lastModifiedBy>
  <dcterms:modified xsi:type="dcterms:W3CDTF">2008-10-09T15:28:00Z</dcterms:modified>
  <cp:revision>2</cp:revision>
  <dc:subject/>
  <dc:title/>
</cp:coreProperties>
</file>