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 Wednesday                                                    DATE: 2/18/09</w:t>
        <w:tab/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Took Unit 5 Test To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Completing in class narrative.  Tonight please finish your prewriting, introduction, and first body paragraph in  “WRITER’S NOTEBOOK”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Page 13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Test Friday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0:16:00Z</dcterms:created>
  <dc:creator>bswank</dc:creator>
  <dc:description/>
  <cp:keywords/>
  <dc:language>en-US</dc:language>
  <cp:lastModifiedBy> </cp:lastModifiedBy>
  <dcterms:modified xsi:type="dcterms:W3CDTF">2009-02-18T20:16:00Z</dcterms:modified>
  <cp:revision>2</cp:revision>
  <dc:subject/>
  <dc:title/>
</cp:coreProperties>
</file>