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 Tuesday                                                    DATE: 2/10/09</w:t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672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Final Lit Circle Reading/Journal Response/Think Marks</w:t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B 5.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Attempt to draw parallel lines using only a compass and a straight ed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Unit 21 Test Thursday</w:t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-Valentine’s Day Card Exchange on Friday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20:00Z</dcterms:created>
  <dc:creator>bswank</dc:creator>
  <dc:description/>
  <cp:keywords/>
  <dc:language>en-US</dc:language>
  <cp:lastModifiedBy> </cp:lastModifiedBy>
  <dcterms:modified xsi:type="dcterms:W3CDTF">2009-02-10T20:20:00Z</dcterms:modified>
  <cp:revision>2</cp:revision>
  <dc:subject/>
  <dc:title/>
</cp:coreProperties>
</file>