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55"/>
        <w:gridCol w:w="1955"/>
        <w:gridCol w:w="1955"/>
        <w:gridCol w:w="1955"/>
      </w:tblGrid>
      <w:tr>
        <w:trPr>
          <w:trHeight w:val="137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FOCUS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single controlling point made with an awareness of task (mode) about a specific topic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harp, distinct controlling poi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made about a single topic with evident awareness of task (mode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Apparent poi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made about a single topic with sufficient awareness of task (mode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No apparent poi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but evidence of a specific topic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evidenc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a topic.</w:t>
            </w:r>
          </w:p>
        </w:tc>
      </w:tr>
      <w:tr>
        <w:trPr>
          <w:trHeight w:val="184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CONTENT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presence of ideas developed through facts, examples, anecdotes, details, opinions, statistics, reasons and/or explanation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bstantial, specific and/or illustrativ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 xml:space="preserve">content demonstrating strong development and sophisticated ideas.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 xml:space="preserve">Clearly promotes discussion and/or responds to posts written by others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fficiently developed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 xml:space="preserve">content with adequate elaborations or explanation.  May or may not promote discussion and/or respond to posts written by others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Limited conte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 xml:space="preserve">with inadequate elaboration or explanation.   May or may not promote discussion and/or respond to posts written by others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perficial and/or minima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 xml:space="preserve">content.   May or may not promote discussion and/or respond to posts written by others.  </w:t>
            </w:r>
          </w:p>
        </w:tc>
      </w:tr>
      <w:tr>
        <w:trPr>
          <w:trHeight w:val="188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ORGANIZATION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order developed and sustained within and across paragraphs using transitional devices and including introduction and conclus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ophisticated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arrangement of content with evident and/or subtle transition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Functional arrangeme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content that sustains a logical order with some evidence of transition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Confused or inconsiste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arrangement of content with or without attempts at transi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content arrangement.</w:t>
            </w:r>
          </w:p>
        </w:tc>
      </w:tr>
      <w:tr>
        <w:trPr>
          <w:trHeight w:val="188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TYLE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choice, use and arrangement of words and sentence structure that create tone and voic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Precise, illustrativ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use of a variety of words and sentence structures to create consistent writer’s voice and tone appropriate to audienc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Generic us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a variety of words and sentence structures that may or may not create writer’s voice and tone appropriate to audienc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Limited word choic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and control of sentence structures that inhibit voice and ton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variety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in word choice and minimal control of sentence structures.</w:t>
            </w:r>
          </w:p>
        </w:tc>
      </w:tr>
      <w:tr>
        <w:trPr>
          <w:trHeight w:val="120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CONVENTIONS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Evident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fficient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Limited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44"/>
          <w:szCs w:val="44"/>
        </w:rPr>
        <w:t>Swank Class Blog Rubric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4</w:t>
        <w:tab/>
        <w:tab/>
        <w:tab/>
        <w:t xml:space="preserve">      3</w:t>
        <w:tab/>
        <w:tab/>
        <w:tab/>
        <w:t xml:space="preserve">  2</w:t>
        <w:tab/>
        <w:tab/>
        <w:tab/>
        <w:t>1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AME: ___________________________________________________________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log Topic: ______________________________________________________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ate: _________________________________________</w:t>
      </w:r>
    </w:p>
    <w:p>
      <w:pPr>
        <w:pStyle w:val="Normal"/>
        <w:tabs>
          <w:tab w:val="clear" w:pos="720"/>
          <w:tab w:val="left" w:pos="3510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Parent Signature: 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JMKA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JOEG+Arial">
    <w:altName w:val="Bold"/>
    <w:charset w:val="00"/>
    <w:family w:val="swiss"/>
    <w:pitch w:val="default"/>
  </w:font>
  <w:font w:name="ANJNPA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NJMKA+TimesNewRoman;Times New Roman" w:hAnsi="ANJMKA+TimesNewRoman;Times New Roman" w:cs="ANJMKA+TimesNewRoman;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NJMKA+TimesNewRoman;Times New Roman" w:hAnsi="ANJMKA+TimesNewRoman;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42:00Z</dcterms:created>
  <dc:creator>bswank</dc:creator>
  <dc:description/>
  <cp:keywords/>
  <dc:language>en-US</dc:language>
  <cp:lastModifiedBy>bswank</cp:lastModifiedBy>
  <dcterms:modified xsi:type="dcterms:W3CDTF">2008-10-09T15:42:00Z</dcterms:modified>
  <cp:revision>2</cp:revision>
  <dc:subject/>
  <dc:title/>
</cp:coreProperties>
</file>